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/>
      </w:pPr>
      <w:r>
        <w:rPr/>
        <w:t>绵阳市安州区</w:t>
      </w:r>
      <w:r>
        <w:rPr/>
        <w:t>2017</w:t>
      </w:r>
      <w:r>
        <w:rPr/>
        <w:t>年公开招聘事业单位工作人员招聘人数、岗位、年龄及其他条件要求一览表</w:t>
      </w:r>
    </w:p>
    <w:tbl>
      <w:tblPr>
        <w:tblW w:w="145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10"/>
        <w:gridCol w:w="1515"/>
        <w:gridCol w:w="825"/>
        <w:gridCol w:w="465"/>
        <w:gridCol w:w="765"/>
        <w:gridCol w:w="750"/>
        <w:gridCol w:w="585"/>
        <w:gridCol w:w="1455"/>
        <w:gridCol w:w="915"/>
        <w:gridCol w:w="555"/>
        <w:gridCol w:w="2025"/>
        <w:gridCol w:w="2310"/>
        <w:gridCol w:w="480"/>
        <w:gridCol w:w="810"/>
      </w:tblGrid>
      <w:tr>
        <w:trPr>
          <w:trHeight w:val="43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主管部门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单位类别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人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编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岗位类别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招聘条件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开考比例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业务基础知识考试内容</w:t>
            </w:r>
          </w:p>
        </w:tc>
      </w:tr>
      <w:tr>
        <w:trPr>
          <w:trHeight w:val="33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年龄条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委办、区政府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信息化工作领导小组办公室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计算机科学与技术、网络工程、信息安全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7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委宣传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文学艺术界联合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0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民政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殡仪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二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会计学、财务管理、财务会计教育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87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环保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环境保护监测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环境监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专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应用化学、环境科学、环境工程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环境科学、环境工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、具有招聘岗位相应中级职称资格者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88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老干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老干部活动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电子信息工程、会计学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88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妇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妇女儿童活动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二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汉语言文学、社会工作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发改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价格认证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03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工信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中小企业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会计学、财政学、财务管理、审计学、金融学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0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中小企业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4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农业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农畜产品质量安全检验检测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畜产品检验检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专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化学、应用化学、食品质量与安全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、具有招聘岗位相应中级职称资格者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35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黄土镇农业服务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业指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专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农学、植物保护、食品质量与安全、农业机械化及其自动化</w:t>
            </w:r>
            <w:r>
              <w:rPr>
                <w:rStyle w:val="Font2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、具有招聘岗位相应中级职称资格者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75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兴仁乡农业服务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业指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专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、具有招聘岗位相应中级职称资格者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1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林业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四川千佛山自然保护区绵阳市安州区管理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1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天然林保护与退耕还林工程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6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千佛镇林业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林业技术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专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林学、园林、森林保护、野生动物与自然保护区管理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、具有招聘岗位相应中级职称资格者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90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文广新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文化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艺术学理论类、设计学类、中国语言文学类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1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区人社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塔水劳动就业和社会保障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  <w:lang w:bidi="ar"/>
              </w:rPr>
              <w:t>本科：</w:t>
            </w:r>
            <w:r>
              <w:rPr>
                <w:rStyle w:val="Font01"/>
                <w:rFonts w:cs="宋体;SimSun"/>
                <w:lang w:bidi="ar"/>
              </w:rPr>
              <w:t>计算机科学与技术、软件工程、网络工程、信息安全</w:t>
            </w:r>
            <w:r>
              <w:rPr>
                <w:rStyle w:val="Font01"/>
                <w:rFonts w:cs="宋体;SimSun"/>
                <w:lang w:bidi="ar"/>
              </w:rPr>
              <w:br/>
            </w:r>
            <w:r>
              <w:rPr>
                <w:rStyle w:val="Font21"/>
                <w:rFonts w:cs="宋体;SimSun"/>
                <w:lang w:bidi="ar"/>
              </w:rPr>
              <w:t>研究生：</w:t>
            </w:r>
            <w:r>
              <w:rPr>
                <w:rStyle w:val="Font01"/>
                <w:rFonts w:cs="宋体;SimSun"/>
                <w:lang w:bidi="ar"/>
              </w:rPr>
              <w:t>计算机系统结构、计算机软件与理论、计算机应用技术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  <w:tr>
        <w:trPr>
          <w:trHeight w:val="16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绵阳市安州区河清劳动就业和社会保障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益一类事业单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0505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综合服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-199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期间出生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全日制普通高等教育大学本科及以上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学士及以上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硕士研究生年龄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周岁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98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bidi="ar"/>
              </w:rPr>
              <w:t>日及以后出生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文写作和计算机应用</w:t>
            </w:r>
          </w:p>
        </w:tc>
      </w:tr>
    </w:tbl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 w:cs="黑体;SimHei"/>
          <w:color w:val="000000"/>
          <w:kern w:val="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黑体;SimHei"/>
          <w:color w:val="000000"/>
          <w:kern w:val="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8:00Z</dcterms:created>
  <dc:creator>HP</dc:creator>
  <dc:description/>
  <cp:keywords/>
  <dc:language>en-US</dc:language>
  <cp:lastModifiedBy>HP</cp:lastModifiedBy>
  <dcterms:modified xsi:type="dcterms:W3CDTF">2017-04-28T08:29:00Z</dcterms:modified>
  <cp:revision>1</cp:revision>
  <dc:subject/>
  <dc:title>附件1</dc:title>
</cp:coreProperties>
</file>